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amedate"/>
        <w:rPr/>
      </w:pPr>
      <w:r>
        <w:rPr/>
      </w:r>
    </w:p>
    <w:p>
      <w:pPr>
        <w:pStyle w:val="Title"/>
        <w:rPr/>
      </w:pPr>
      <w:r>
        <w:rPr/>
        <w:t>Unit 1.3 Worksheet 1 – Constant Velo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Consider the position vs. time graph below for cyclists A and B.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784600" cy="256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55" t="-493" r="-6355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</w:t>
        <w:tab/>
        <w:t>Do the cyclists start at the same point?  How do you know?  If not, which is ah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  <w:tab/>
        <w:t>At t= 7s, which cyclist is ahead? 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  <w:tab/>
        <w:t>Which cyclist is travelling faster at 3s? 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Are their velocities equal at any time? 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</w:t>
        <w:tab/>
        <w:t>What is happening at the intersection of lines A and B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.</w:t>
        <w:tab/>
        <w:t>Consider the position vs. time graph below for cyclists A and B.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4051300" cy="252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38" t="-500" r="-5938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>How does the motion of the cyclist A in this graph compare to that of A in the previous graph on page 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  <w:tab/>
        <w:t>How does the motion of cyclist B in this graph compare to that of B in the previous graph on page 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  <w:tab/>
        <w:t>Which cyclist has the greater velocity? 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</w:t>
        <w:tab/>
        <w:t>Describe what is happening at the intersection of lines A and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e.  Which cyclist has traveled further during the first 5 seconds?  How do you know?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  <w:t>MPS 1.3 Geometric Properties-Velocity ws1 v2.`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Problem">
    <w:name w:val="problem"/>
    <w:basedOn w:val="Normal"/>
    <w:qFormat/>
    <w:pPr>
      <w:tabs>
        <w:tab w:val="clear" w:pos="720"/>
        <w:tab w:val="left" w:pos="1080" w:leader="none"/>
        <w:tab w:val="left" w:pos="1620" w:leader="none"/>
      </w:tabs>
      <w:ind w:left="540" w:right="-2160" w:hanging="540"/>
    </w:pPr>
    <w:rPr>
      <w:rFonts w:ascii="Helvetica" w:hAnsi="Helvetica" w:cs="Helvetica"/>
    </w:rPr>
  </w:style>
  <w:style w:type="paragraph" w:styleId="Part">
    <w:name w:val="part"/>
    <w:basedOn w:val="Problem"/>
    <w:qFormat/>
    <w:pPr>
      <w:tabs>
        <w:tab w:val="left" w:pos="1080" w:leader="none"/>
        <w:tab w:val="left" w:pos="1620" w:leader="none"/>
        <w:tab w:val="left" w:pos="2160" w:leader="none"/>
      </w:tabs>
      <w:ind w:left="1080" w:right="-2160" w:hanging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8:58:00Z</dcterms:created>
  <dc:creator>Modeling Workshop Project</dc:creator>
  <dc:description/>
  <dc:language>en-US</dc:language>
  <cp:lastModifiedBy>Larry Dukerich</cp:lastModifiedBy>
  <cp:lastPrinted>2002-03-13T14:30:00Z</cp:lastPrinted>
  <dcterms:modified xsi:type="dcterms:W3CDTF">2003-06-02T12:37:00Z</dcterms:modified>
  <cp:revision>6</cp:revision>
  <dc:subject/>
  <dc:title>template</dc:title>
</cp:coreProperties>
</file>